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szCs w:val="24"/>
        </w:rPr>
      </w:pPr>
      <w:r>
        <w:rPr>
          <w:rFonts w:cs="宋体;SimSun" w:ascii="宋体;SimSun" w:hAnsi="宋体;SimSun"/>
          <w:b/>
          <w:bCs/>
          <w:kern w:val="0"/>
          <w:sz w:val="24"/>
          <w:szCs w:val="24"/>
        </w:rPr>
        <w:t>2007</w:t>
      </w:r>
      <w:r>
        <w:rPr>
          <w:rFonts w:ascii="宋体;SimSun" w:hAnsi="宋体;SimSun" w:cs="宋体;SimSun"/>
          <w:b/>
          <w:bCs/>
          <w:kern w:val="0"/>
          <w:sz w:val="24"/>
          <w:szCs w:val="24"/>
        </w:rPr>
        <w:t>年</w:t>
      </w:r>
      <w:r>
        <w:rPr>
          <w:rFonts w:cs="宋体;SimSun" w:ascii="宋体;SimSun" w:hAnsi="宋体;SimSun"/>
          <w:b/>
          <w:bCs/>
          <w:kern w:val="0"/>
          <w:sz w:val="24"/>
          <w:szCs w:val="24"/>
        </w:rPr>
        <w:t>6</w:t>
      </w:r>
      <w:r>
        <w:rPr>
          <w:rFonts w:ascii="宋体;SimSun" w:hAnsi="宋体;SimSun" w:cs="宋体;SimSun"/>
          <w:b/>
          <w:bCs/>
          <w:kern w:val="0"/>
          <w:sz w:val="24"/>
          <w:szCs w:val="24"/>
        </w:rPr>
        <w:t>月英语四级真题</w:t>
      </w:r>
    </w:p>
    <w:p>
      <w:pPr>
        <w:pStyle w:val="Normal"/>
        <w:widowControl/>
        <w:spacing w:before="280" w:after="280"/>
        <w:jc w:val="left"/>
        <w:rPr/>
      </w:pPr>
      <w:r>
        <w:rPr>
          <w:rFonts w:cs="宋体;SimSun" w:ascii="宋体;SimSun" w:hAnsi="宋体;SimSun"/>
          <w:kern w:val="0"/>
          <w:sz w:val="24"/>
          <w:szCs w:val="24"/>
        </w:rPr>
        <w:t>Part II Reading Comprehension (Skimming and Scanning) (15 minutes)</w:t>
        <w:br/>
        <w:t>Directions: In this part, you will have 15 minutes to go over the passage quickly and answer the questions on Answer Sheet 1.</w:t>
        <w:br/>
        <w:t>For questions 1-7, mark Y (for YES) if the statement agrees with the information given in the passage;</w:t>
        <w:br/>
        <w:t>y (for NO) if the statement contradicts the information given in the passage;</w:t>
        <w:br/>
        <w:t>NG (for NOT GIVEN) if the information is not given in the passage.</w:t>
        <w:br/>
        <w:t>For questions 8-10. complete the sentences with the information given in the passage.</w:t>
        <w:br/>
        <w:t>Protect Your Privacy When Job-hunting Online</w:t>
        <w:br/>
        <w:t>Identity theft and identity fraud are terms used to refer to all types of crime in which someone wrongfully obtains and uses another person's personal data in some way that involves fraud or deception, typically for economic gain.</w:t>
        <w:br/>
        <w:t>The numbers associated with identity theft are beginning to add up fast these days. A recent General Accounting Office report estimates that as many as 750.000 Americans are victims of identity theft every year. And thai number may be low, as many people choose not to report the crime even if they know they have been victimized.</w:t>
        <w:br/>
        <w:t>Identity theft is "an absolute epidemic," states Robert Ellis Smith, a respected author and advocate of privacy. "It's certainly picked up in the last four or five years. It's worldwide. It affects everybody, and there's very little you can do to prevent it and, worst of all. you can't detect it until it's probably too late."</w:t>
        <w:br/>
        <w:t>OnfficTyour fingerprints, which are unique to you and cannot be given to someone else for their use, your personal data, especially your social security number, your bank account or credit card number, your telephone calling card number, and other valuable identifying data, can be used, if they fall into the wrong hands, to personally profit at your expense. In the United States and Canada, for example, many people have reported that unauthorized persons have taken funds out of their bank or financial accounts, or. in the worst cases, taken over their identities altogether, running up vast debts and committing crimes while using ihe victims' names. In many cases, a victim's losses may include not only out-of-pocket financial losses, but substantial additional financial costs associated with trying to restore his reputation in the community and correcting erroneous information for which the criminal is responsible.</w:t>
        <w:br/>
        <w:t>According to Ihe FBI, identity theft is the number one fraud committed on the Internet. So how do job seekers protect themselves while continuing to circulate their resumes online? The key to a successful online job search is learning to manage the risks. Here are some tips for staying safe while conducting a job search on the Internet.</w:t>
        <w:br/>
        <w:t>1. Check for a privacy policy.</w:t>
        <w:br/>
        <w:t>If you are considering posting your resume online, make sure the job search site you are considering has a privacy policy, like CareerBuilder.com The policy should spell out how your information will be used, stored and whether or not it will be shared. You may want to think twice about posting your resume on a site that automatically shares your information with others. You could be opening yourself up to unwanted calls from solicitors (4MB $ ).</w:t>
        <w:br/>
        <w:t>When reviewing the site's privacy policy, you'll be able to delete your resume just as easily as you posted it. You won't necessarily want your resume to remain out there on the Internet once you land a job. Remember, the longer your resume remains posted on a job board, the more exposure, both positive and not-so-positive, it will receive.</w:t>
        <w:br/>
        <w:t>2. Take advantage of site features.</w:t>
        <w:br/>
        <w:t>Lawful job search sites offer levels of privacy protection. Before posting your resume, carefully consider your job search objectives and the level of risk you are willing to assume.</w:t>
        <w:br/>
        <w:t>CareerBuilder.com, for example, offers three levels of privacy from which job seekers can choose. The first is standard posting. This option gives job seekers who post their resumes the most visibility to the broadest employer audience possible.</w:t>
        <w:br/>
        <w:t>The second is anonymous (</w:t>
      </w:r>
      <w:r>
        <w:rPr>
          <w:rFonts w:ascii="宋体;SimSun" w:hAnsi="宋体;SimSun" w:cs="宋体;SimSun"/>
          <w:kern w:val="0"/>
          <w:sz w:val="24"/>
          <w:szCs w:val="24"/>
        </w:rPr>
        <w:t>匿名的</w:t>
      </w:r>
      <w:r>
        <w:rPr>
          <w:rFonts w:cs="宋体;SimSun" w:ascii="宋体;SimSun" w:hAnsi="宋体;SimSun"/>
          <w:kern w:val="0"/>
          <w:sz w:val="24"/>
          <w:szCs w:val="24"/>
        </w:rPr>
        <w:t>) posting. This allows job seekers the same visibility as those in the standard posting category without any of their contact information being displayed. Job seekers who wish to remain anonymous but want to share some other information may choose which pieces of contact information to display.</w:t>
        <w:br/>
        <w:t>The third is private posting. This option allows a job seeker to post a resume without having it searched by employers. Private posting allows job seekers to quickly and easily apply for jobs that appear on CareerBuilder.com without retyping their information.</w:t>
      </w:r>
    </w:p>
    <w:p>
      <w:pPr>
        <w:pStyle w:val="Normal"/>
        <w:widowControl/>
        <w:spacing w:before="280" w:after="280"/>
        <w:jc w:val="left"/>
        <w:rPr/>
      </w:pPr>
      <w:r>
        <w:rPr>
          <w:rFonts w:cs="宋体;SimSun" w:ascii="宋体;SimSun" w:hAnsi="宋体;SimSun"/>
          <w:kern w:val="0"/>
          <w:sz w:val="24"/>
          <w:szCs w:val="24"/>
        </w:rPr>
        <w:t>3. Safeguard your identity.</w:t>
        <w:br/>
        <w:t>Career experts say that one of the ways job seekers can stay safe while using the Internet to search out jobs is to conceal their identities. Replace your name on your resume with a generic (</w:t>
      </w:r>
      <w:r>
        <w:rPr>
          <w:rFonts w:ascii="宋体;SimSun" w:hAnsi="宋体;SimSun" w:cs="宋体;SimSun"/>
          <w:kern w:val="0"/>
          <w:sz w:val="24"/>
          <w:szCs w:val="24"/>
        </w:rPr>
        <w:t>泛指的</w:t>
      </w:r>
      <w:r>
        <w:rPr>
          <w:rFonts w:cs="宋体;SimSun" w:ascii="宋体;SimSun" w:hAnsi="宋体;SimSun"/>
          <w:kern w:val="0"/>
          <w:sz w:val="24"/>
          <w:szCs w:val="24"/>
        </w:rPr>
        <w:t>) identifier, such as "Intranet Developer Candidate," or "Experienced Marketing Representative."</w:t>
        <w:br/>
        <w:t>You should also consider eliminating the name and location of your current employer. Depending on your title, it may not be all that difficult to determine who you are once the name of your company is provided. Use a general description of the company such as "Major auto manufacturer." or "International packaged goods supplier."</w:t>
        <w:br/>
        <w:t>If your job title is unique, consider using the generic equivalent instead of the exacnitle assigned by your employer.</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4. Establish an email address for your search.</w:t>
        <w:br/>
        <w:t>Another way to protect your privacy while seeking employment online is to open up an email account specifically for your online job search. This will safeguard your existing email box in the event someone you don't know gets hold of your email address and shares it with others.</w:t>
      </w:r>
    </w:p>
    <w:p>
      <w:pPr>
        <w:pStyle w:val="Normal"/>
        <w:widowControl/>
        <w:spacing w:before="280" w:after="280"/>
        <w:jc w:val="left"/>
        <w:rPr/>
      </w:pPr>
      <w:r>
        <w:rPr>
          <w:rFonts w:cs="宋体;SimSun" w:ascii="宋体;SimSun" w:hAnsi="宋体;SimSun"/>
          <w:kern w:val="0"/>
          <w:sz w:val="24"/>
          <w:szCs w:val="24"/>
        </w:rPr>
        <w:br/>
        <w:t xml:space="preserve">Using an email address specifically for your job search also eliminates the possibility that you will receive unwelcome emails in your primary mailbox. When naming your new email address, be sure that it doesn't contain references to your name or other information that will give away your identity. The best solution is an email address that is relevant to the job you are seeking such as </w:t>
      </w:r>
      <w:hyperlink r:id="rId2">
        <w:r>
          <w:rPr>
            <w:rStyle w:val="InternetLink"/>
            <w:rFonts w:cs="宋体;SimSun" w:ascii="宋体;SimSun" w:hAnsi="宋体;SimSun"/>
            <w:color w:val="0000FF"/>
            <w:kern w:val="0"/>
            <w:sz w:val="24"/>
            <w:szCs w:val="24"/>
            <w:u w:val="single"/>
          </w:rPr>
          <w:t>Salesmgr2004@provider.com</w:t>
        </w:r>
      </w:hyperlink>
      <w:r>
        <w:rPr>
          <w:rFonts w:cs="宋体;SimSun" w:ascii="宋体;SimSun" w:hAnsi="宋体;SimSun"/>
          <w:kern w:val="0"/>
          <w:sz w:val="24"/>
          <w:szCs w:val="24"/>
        </w:rPr>
        <w:t>.</w:t>
      </w:r>
    </w:p>
    <w:p>
      <w:pPr>
        <w:pStyle w:val="Normal"/>
        <w:widowControl/>
        <w:spacing w:before="280" w:after="280"/>
        <w:jc w:val="left"/>
        <w:rPr/>
      </w:pPr>
      <w:r>
        <w:rPr>
          <w:rFonts w:cs="宋体;SimSun" w:ascii="宋体;SimSun" w:hAnsi="宋体;SimSun"/>
          <w:kern w:val="0"/>
          <w:sz w:val="24"/>
          <w:szCs w:val="24"/>
        </w:rPr>
        <w:t>5. Protect your references.</w:t>
        <w:br/>
        <w:t>If your resume contains a section with the names and contact information of your references. take it out. There's no sense in safeguarding your information while sharing private contact information of your references.</w:t>
      </w:r>
    </w:p>
    <w:p>
      <w:pPr>
        <w:pStyle w:val="Normal"/>
        <w:widowControl/>
        <w:spacing w:before="280" w:after="280"/>
        <w:jc w:val="left"/>
        <w:rPr/>
      </w:pPr>
      <w:r>
        <w:rPr>
          <w:rFonts w:cs="宋体;SimSun" w:ascii="宋体;SimSun" w:hAnsi="宋体;SimSun"/>
          <w:kern w:val="0"/>
          <w:sz w:val="24"/>
          <w:szCs w:val="24"/>
        </w:rPr>
        <w:t>6. Keep confidential (</w:t>
      </w:r>
      <w:r>
        <w:rPr>
          <w:rFonts w:ascii="宋体;SimSun" w:hAnsi="宋体;SimSun" w:cs="宋体;SimSun"/>
          <w:kern w:val="0"/>
          <w:sz w:val="24"/>
          <w:szCs w:val="24"/>
        </w:rPr>
        <w:t>机密的</w:t>
      </w:r>
      <w:r>
        <w:rPr>
          <w:rFonts w:cs="宋体;SimSun" w:ascii="宋体;SimSun" w:hAnsi="宋体;SimSun"/>
          <w:kern w:val="0"/>
          <w:sz w:val="24"/>
          <w:szCs w:val="24"/>
        </w:rPr>
        <w:t>)information confidential.</w:t>
        <w:br/>
        <w:t>Do not, under any circumstances, share your social security, driver's license, and bank account numbers or other personal information, such as race or eye color. Honest employers do not need this information with an initial application. Don't provide this even if they say they need it in order lo conduct a background check. This is one of the oldest tricks in the book - don't fall for it.</w:t>
      </w:r>
    </w:p>
    <w:p>
      <w:pPr>
        <w:pStyle w:val="Normal"/>
        <w:widowControl/>
        <w:spacing w:before="280" w:after="280"/>
        <w:jc w:val="left"/>
        <w:rPr/>
      </w:pPr>
      <w:r>
        <w:rPr>
          <w:rFonts w:cs="宋体;SimSun" w:ascii="宋体;SimSun" w:hAnsi="宋体;SimSun"/>
          <w:kern w:val="0"/>
          <w:sz w:val="24"/>
          <w:szCs w:val="24"/>
        </w:rPr>
        <w:t xml:space="preserve">1. Robert Ellis Smith believes identily theft is difficult to detect and one can hardly do anything to prevent it. </w:t>
        <w:br/>
        <w:t>2. In many cases, identity theft not only causes the victims' immediate financial losses but costs them a lot to restore their reputation.</w:t>
        <w:br/>
        <w:t>3. Identity theft is a minor offence and its harm has been somewhat overestimated.</w:t>
        <w:br/>
        <w:t>4. It is important that your resume not stay online longer than is necessary.</w:t>
        <w:br/>
        <w:t>5. Of the three options offered by CareerBuilder.com in Suggestion 2. the third one is apparently most strongly recommended.</w:t>
        <w:br/>
        <w:t>6. Employers require applicants to submit very personal information on background checks.</w:t>
        <w:br/>
        <w:t>7. Applicants are advised to use generic names for themselves and their current employers when seeking employment online.</w:t>
        <w:br/>
        <w:t>8. Using a special email address in the job search can help prevent you from receiving________.</w:t>
        <w:br/>
        <w:t>9. To protect your references, you should not post online their________.</w:t>
        <w:br/>
        <w:t>10. According to the passage, identity theft is committed typically for________.</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广州新东方的参考答案：</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1 Y</w:t>
      </w:r>
      <w:r>
        <w:rPr>
          <w:rFonts w:ascii="宋体;SimSun" w:hAnsi="宋体;SimSun" w:cs="宋体;SimSun"/>
          <w:kern w:val="0"/>
          <w:sz w:val="24"/>
          <w:szCs w:val="24"/>
        </w:rPr>
        <w:t>，根据人名</w:t>
      </w:r>
      <w:r>
        <w:rPr>
          <w:rFonts w:cs="宋体;SimSun" w:ascii="宋体;SimSun" w:hAnsi="宋体;SimSun"/>
          <w:kern w:val="0"/>
          <w:sz w:val="24"/>
          <w:szCs w:val="24"/>
        </w:rPr>
        <w:t>Robert Ellis Smith</w:t>
      </w:r>
      <w:r>
        <w:rPr>
          <w:rFonts w:ascii="宋体;SimSun" w:hAnsi="宋体;SimSun" w:cs="宋体;SimSun"/>
          <w:kern w:val="0"/>
          <w:sz w:val="24"/>
          <w:szCs w:val="24"/>
        </w:rPr>
        <w:t>定位在原文第三段</w:t>
      </w:r>
      <w:r>
        <w:rPr>
          <w:rFonts w:cs="宋体;SimSun" w:ascii="宋体;SimSun" w:hAnsi="宋体;SimSun"/>
          <w:kern w:val="0"/>
          <w:sz w:val="24"/>
          <w:szCs w:val="24"/>
        </w:rPr>
        <w:t xml:space="preserve">, </w:t>
      </w:r>
      <w:r>
        <w:rPr>
          <w:rFonts w:ascii="宋体;SimSun" w:hAnsi="宋体;SimSun" w:cs="宋体;SimSun"/>
          <w:kern w:val="0"/>
          <w:sz w:val="24"/>
          <w:szCs w:val="24"/>
        </w:rPr>
        <w:t>可直接对应原文内容。</w:t>
      </w:r>
      <w:r>
        <w:rPr>
          <w:rFonts w:cs="宋体;SimSun" w:ascii="宋体;SimSun" w:hAnsi="宋体;SimSun"/>
          <w:kern w:val="0"/>
          <w:sz w:val="24"/>
          <w:szCs w:val="24"/>
        </w:rPr>
        <w:br/>
        <w:t xml:space="preserve">2 Y, </w:t>
      </w:r>
      <w:r>
        <w:rPr>
          <w:rFonts w:ascii="宋体;SimSun" w:hAnsi="宋体;SimSun" w:cs="宋体;SimSun"/>
          <w:kern w:val="0"/>
          <w:sz w:val="24"/>
          <w:szCs w:val="24"/>
        </w:rPr>
        <w:t>根据</w:t>
      </w:r>
      <w:r>
        <w:rPr>
          <w:rFonts w:cs="宋体;SimSun" w:ascii="宋体;SimSun" w:hAnsi="宋体;SimSun"/>
          <w:kern w:val="0"/>
          <w:sz w:val="24"/>
          <w:szCs w:val="24"/>
        </w:rPr>
        <w:t>financial loss</w:t>
      </w:r>
      <w:r>
        <w:rPr>
          <w:rFonts w:ascii="宋体;SimSun" w:hAnsi="宋体;SimSun" w:cs="宋体;SimSun"/>
          <w:kern w:val="0"/>
          <w:sz w:val="24"/>
          <w:szCs w:val="24"/>
        </w:rPr>
        <w:t>及</w:t>
      </w:r>
      <w:r>
        <w:rPr>
          <w:rFonts w:cs="宋体;SimSun" w:ascii="宋体;SimSun" w:hAnsi="宋体;SimSun"/>
          <w:kern w:val="0"/>
          <w:sz w:val="24"/>
          <w:szCs w:val="24"/>
        </w:rPr>
        <w:t>restore reputation</w:t>
      </w:r>
      <w:r>
        <w:rPr>
          <w:rFonts w:ascii="宋体;SimSun" w:hAnsi="宋体;SimSun" w:cs="宋体;SimSun"/>
          <w:kern w:val="0"/>
          <w:sz w:val="24"/>
          <w:szCs w:val="24"/>
        </w:rPr>
        <w:t>两组关键词对应原文第四段。</w:t>
      </w:r>
      <w:r>
        <w:rPr>
          <w:rFonts w:cs="宋体;SimSun" w:ascii="宋体;SimSun" w:hAnsi="宋体;SimSun"/>
          <w:kern w:val="0"/>
          <w:sz w:val="24"/>
          <w:szCs w:val="24"/>
        </w:rPr>
        <w:br/>
        <w:t xml:space="preserve">3 N, </w:t>
      </w:r>
      <w:r>
        <w:rPr>
          <w:rFonts w:ascii="宋体;SimSun" w:hAnsi="宋体;SimSun" w:cs="宋体;SimSun"/>
          <w:kern w:val="0"/>
          <w:sz w:val="24"/>
          <w:szCs w:val="24"/>
        </w:rPr>
        <w:t>对应原文第三段第一句话，</w:t>
      </w:r>
      <w:r>
        <w:rPr>
          <w:rFonts w:cs="宋体;SimSun" w:ascii="宋体;SimSun" w:hAnsi="宋体;SimSun"/>
          <w:kern w:val="0"/>
          <w:sz w:val="24"/>
          <w:szCs w:val="24"/>
        </w:rPr>
        <w:t>Smith</w:t>
      </w:r>
      <w:r>
        <w:rPr>
          <w:rFonts w:ascii="宋体;SimSun" w:hAnsi="宋体;SimSun" w:cs="宋体;SimSun"/>
          <w:kern w:val="0"/>
          <w:sz w:val="24"/>
          <w:szCs w:val="24"/>
        </w:rPr>
        <w:t>说</w:t>
      </w:r>
      <w:r>
        <w:rPr>
          <w:rFonts w:cs="宋体;SimSun" w:ascii="宋体;SimSun" w:hAnsi="宋体;SimSun"/>
          <w:kern w:val="0"/>
          <w:sz w:val="24"/>
          <w:szCs w:val="24"/>
        </w:rPr>
        <w:t xml:space="preserve">identity theft is an absolute epidemic. </w:t>
      </w:r>
      <w:r>
        <w:rPr>
          <w:rFonts w:ascii="宋体;SimSun" w:hAnsi="宋体;SimSun" w:cs="宋体;SimSun"/>
          <w:kern w:val="0"/>
          <w:sz w:val="24"/>
          <w:szCs w:val="24"/>
        </w:rPr>
        <w:t>与选项中的</w:t>
      </w:r>
      <w:r>
        <w:rPr>
          <w:rFonts w:cs="宋体;SimSun" w:ascii="宋体;SimSun" w:hAnsi="宋体;SimSun"/>
          <w:kern w:val="0"/>
          <w:sz w:val="24"/>
          <w:szCs w:val="24"/>
        </w:rPr>
        <w:t>minor offence</w:t>
      </w:r>
      <w:r>
        <w:rPr>
          <w:rFonts w:ascii="宋体;SimSun" w:hAnsi="宋体;SimSun" w:cs="宋体;SimSun"/>
          <w:kern w:val="0"/>
          <w:sz w:val="24"/>
          <w:szCs w:val="24"/>
        </w:rPr>
        <w:t>及</w:t>
      </w:r>
      <w:r>
        <w:rPr>
          <w:rFonts w:cs="宋体;SimSun" w:ascii="宋体;SimSun" w:hAnsi="宋体;SimSun"/>
          <w:kern w:val="0"/>
          <w:sz w:val="24"/>
          <w:szCs w:val="24"/>
        </w:rPr>
        <w:t>harm is overestimated</w:t>
      </w:r>
      <w:r>
        <w:rPr>
          <w:rFonts w:ascii="宋体;SimSun" w:hAnsi="宋体;SimSun" w:cs="宋体;SimSun"/>
          <w:kern w:val="0"/>
          <w:sz w:val="24"/>
          <w:szCs w:val="24"/>
        </w:rPr>
        <w:t>内容矛盾。</w:t>
      </w:r>
      <w:r>
        <w:rPr>
          <w:rFonts w:cs="宋体;SimSun" w:ascii="宋体;SimSun" w:hAnsi="宋体;SimSun"/>
          <w:kern w:val="0"/>
          <w:sz w:val="24"/>
          <w:szCs w:val="24"/>
        </w:rPr>
        <w:br/>
        <w:t xml:space="preserve">4 Y, </w:t>
      </w:r>
      <w:r>
        <w:rPr>
          <w:rFonts w:ascii="宋体;SimSun" w:hAnsi="宋体;SimSun" w:cs="宋体;SimSun"/>
          <w:kern w:val="0"/>
          <w:sz w:val="24"/>
          <w:szCs w:val="24"/>
        </w:rPr>
        <w:t>对应原文第一个小标题</w:t>
      </w:r>
      <w:r>
        <w:rPr>
          <w:rFonts w:cs="宋体;SimSun" w:ascii="宋体;SimSun" w:hAnsi="宋体;SimSun"/>
          <w:kern w:val="0"/>
          <w:sz w:val="24"/>
          <w:szCs w:val="24"/>
        </w:rPr>
        <w:t>Suggestion 1</w:t>
      </w:r>
      <w:r>
        <w:rPr>
          <w:rFonts w:ascii="宋体;SimSun" w:hAnsi="宋体;SimSun" w:cs="宋体;SimSun"/>
          <w:kern w:val="0"/>
          <w:sz w:val="24"/>
          <w:szCs w:val="24"/>
        </w:rPr>
        <w:t xml:space="preserve">下第二段内容，直接对应，“如果找到工作后，不要把简历放在网上。” </w:t>
      </w:r>
      <w:r>
        <w:rPr>
          <w:rFonts w:cs="宋体;SimSun" w:ascii="宋体;SimSun" w:hAnsi="宋体;SimSun"/>
          <w:kern w:val="0"/>
          <w:sz w:val="24"/>
          <w:szCs w:val="24"/>
        </w:rPr>
        <w:br/>
        <w:t xml:space="preserve">5 NG, </w:t>
      </w:r>
      <w:r>
        <w:rPr>
          <w:rFonts w:ascii="宋体;SimSun" w:hAnsi="宋体;SimSun" w:cs="宋体;SimSun"/>
          <w:kern w:val="0"/>
          <w:sz w:val="24"/>
          <w:szCs w:val="24"/>
        </w:rPr>
        <w:t>对应原文第二个小标题</w:t>
      </w:r>
      <w:r>
        <w:rPr>
          <w:rFonts w:cs="宋体;SimSun" w:ascii="宋体;SimSun" w:hAnsi="宋体;SimSun"/>
          <w:kern w:val="0"/>
          <w:sz w:val="24"/>
          <w:szCs w:val="24"/>
        </w:rPr>
        <w:t xml:space="preserve">Suggestion 2, </w:t>
      </w:r>
      <w:r>
        <w:rPr>
          <w:rFonts w:ascii="宋体;SimSun" w:hAnsi="宋体;SimSun" w:cs="宋体;SimSun"/>
          <w:kern w:val="0"/>
          <w:sz w:val="24"/>
          <w:szCs w:val="24"/>
        </w:rPr>
        <w:t>选项直接给出定位点，该建议包括三项内容，选项中</w:t>
      </w:r>
      <w:r>
        <w:rPr>
          <w:rFonts w:cs="宋体;SimSun" w:ascii="宋体;SimSun" w:hAnsi="宋体;SimSun"/>
          <w:kern w:val="0"/>
          <w:sz w:val="24"/>
          <w:szCs w:val="24"/>
        </w:rPr>
        <w:t>most strongly recommended</w:t>
      </w:r>
      <w:r>
        <w:rPr>
          <w:rFonts w:ascii="宋体;SimSun" w:hAnsi="宋体;SimSun" w:cs="宋体;SimSun"/>
          <w:kern w:val="0"/>
          <w:sz w:val="24"/>
          <w:szCs w:val="24"/>
        </w:rPr>
        <w:t>并无给出相关的对应信息，选</w:t>
      </w:r>
      <w:r>
        <w:rPr>
          <w:rFonts w:cs="宋体;SimSun" w:ascii="宋体;SimSun" w:hAnsi="宋体;SimSun"/>
          <w:kern w:val="0"/>
          <w:sz w:val="24"/>
          <w:szCs w:val="24"/>
        </w:rPr>
        <w:t>NG</w:t>
      </w:r>
      <w:r>
        <w:rPr>
          <w:rFonts w:ascii="宋体;SimSun" w:hAnsi="宋体;SimSun" w:cs="宋体;SimSun"/>
          <w:kern w:val="0"/>
          <w:sz w:val="24"/>
          <w:szCs w:val="24"/>
        </w:rPr>
        <w:t>。</w:t>
      </w:r>
      <w:r>
        <w:rPr>
          <w:rFonts w:cs="宋体;SimSun" w:ascii="宋体;SimSun" w:hAnsi="宋体;SimSun"/>
          <w:kern w:val="0"/>
          <w:sz w:val="24"/>
          <w:szCs w:val="24"/>
        </w:rPr>
        <w:br/>
        <w:t xml:space="preserve">6 N, </w:t>
      </w:r>
      <w:r>
        <w:rPr>
          <w:rFonts w:ascii="宋体;SimSun" w:hAnsi="宋体;SimSun" w:cs="宋体;SimSun"/>
          <w:kern w:val="0"/>
          <w:sz w:val="24"/>
          <w:szCs w:val="24"/>
        </w:rPr>
        <w:t>对应原文最后一段的第六个小标题，原文说公司不要求你在求职时提交银行帐号，社会保障号码等，与选项</w:t>
      </w:r>
      <w:r>
        <w:rPr>
          <w:rFonts w:cs="宋体;SimSun" w:ascii="宋体;SimSun" w:hAnsi="宋体;SimSun"/>
          <w:kern w:val="0"/>
          <w:sz w:val="24"/>
          <w:szCs w:val="24"/>
        </w:rPr>
        <w:t>provide very personal information</w:t>
      </w:r>
      <w:r>
        <w:rPr>
          <w:rFonts w:ascii="宋体;SimSun" w:hAnsi="宋体;SimSun" w:cs="宋体;SimSun"/>
          <w:kern w:val="0"/>
          <w:sz w:val="24"/>
          <w:szCs w:val="24"/>
        </w:rPr>
        <w:t>矛盾。</w:t>
      </w:r>
      <w:r>
        <w:rPr>
          <w:rFonts w:cs="宋体;SimSun" w:ascii="宋体;SimSun" w:hAnsi="宋体;SimSun"/>
          <w:kern w:val="0"/>
          <w:sz w:val="24"/>
          <w:szCs w:val="24"/>
        </w:rPr>
        <w:br/>
        <w:t xml:space="preserve">7 Y, </w:t>
      </w:r>
      <w:r>
        <w:rPr>
          <w:rFonts w:ascii="宋体;SimSun" w:hAnsi="宋体;SimSun" w:cs="宋体;SimSun"/>
          <w:kern w:val="0"/>
          <w:sz w:val="24"/>
          <w:szCs w:val="24"/>
        </w:rPr>
        <w:t>对应原文第三个小标题下第一段和第二段内容，网上求职不要用真名，用</w:t>
      </w:r>
      <w:r>
        <w:rPr>
          <w:rFonts w:cs="宋体;SimSun" w:ascii="宋体;SimSun" w:hAnsi="宋体;SimSun"/>
          <w:kern w:val="0"/>
          <w:sz w:val="24"/>
          <w:szCs w:val="24"/>
        </w:rPr>
        <w:t>generic name</w:t>
      </w:r>
      <w:r>
        <w:rPr>
          <w:rFonts w:ascii="宋体;SimSun" w:hAnsi="宋体;SimSun" w:cs="宋体;SimSun"/>
          <w:kern w:val="0"/>
          <w:sz w:val="24"/>
          <w:szCs w:val="24"/>
        </w:rPr>
        <w:t>。</w:t>
      </w:r>
      <w:r>
        <w:rPr>
          <w:rFonts w:cs="宋体;SimSun" w:ascii="宋体;SimSun" w:hAnsi="宋体;SimSun"/>
          <w:kern w:val="0"/>
          <w:sz w:val="24"/>
          <w:szCs w:val="24"/>
        </w:rPr>
        <w:br/>
        <w:t xml:space="preserve">8 unwelcome emails </w:t>
      </w:r>
      <w:r>
        <w:rPr>
          <w:rFonts w:ascii="宋体;SimSun" w:hAnsi="宋体;SimSun" w:cs="宋体;SimSun"/>
          <w:kern w:val="0"/>
          <w:sz w:val="24"/>
          <w:szCs w:val="24"/>
        </w:rPr>
        <w:t>对应第四个小标题，原文倒数第三段。</w:t>
      </w:r>
      <w:r>
        <w:rPr>
          <w:rFonts w:cs="宋体;SimSun" w:ascii="宋体;SimSun" w:hAnsi="宋体;SimSun"/>
          <w:kern w:val="0"/>
          <w:sz w:val="24"/>
          <w:szCs w:val="24"/>
        </w:rPr>
        <w:br/>
        <w:t xml:space="preserve">9 names and contact information </w:t>
      </w:r>
      <w:r>
        <w:rPr>
          <w:rFonts w:ascii="宋体;SimSun" w:hAnsi="宋体;SimSun" w:cs="宋体;SimSun"/>
          <w:kern w:val="0"/>
          <w:sz w:val="24"/>
          <w:szCs w:val="24"/>
        </w:rPr>
        <w:t>对应原文倒数倒数第二段，根据小标题定位容易。</w:t>
      </w:r>
      <w:r>
        <w:rPr>
          <w:rFonts w:cs="宋体;SimSun" w:ascii="宋体;SimSun" w:hAnsi="宋体;SimSun"/>
          <w:kern w:val="0"/>
          <w:sz w:val="24"/>
          <w:szCs w:val="24"/>
        </w:rPr>
        <w:br/>
        <w:t>10 economic gains</w:t>
      </w:r>
      <w:r>
        <w:rPr>
          <w:rFonts w:ascii="宋体;SimSun" w:hAnsi="宋体;SimSun" w:cs="宋体;SimSun"/>
          <w:kern w:val="0"/>
          <w:sz w:val="24"/>
          <w:szCs w:val="24"/>
        </w:rPr>
        <w:t>，对应原文首段最后一句话“</w:t>
      </w:r>
      <w:r>
        <w:rPr>
          <w:rFonts w:cs="宋体;SimSun" w:ascii="宋体;SimSun" w:hAnsi="宋体;SimSun"/>
          <w:kern w:val="0"/>
          <w:sz w:val="24"/>
          <w:szCs w:val="24"/>
        </w:rPr>
        <w:t>typically for economic gain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Part III Listening Comprehension (35 minutes)</w:t>
      </w:r>
    </w:p>
    <w:p>
      <w:pPr>
        <w:pStyle w:val="Normal"/>
        <w:widowControl/>
        <w:spacing w:before="280" w:after="280"/>
        <w:jc w:val="left"/>
        <w:rPr/>
      </w:pPr>
      <w:r>
        <w:rPr>
          <w:rFonts w:cs="宋体;SimSun" w:ascii="宋体;SimSun" w:hAnsi="宋体;SimSun"/>
          <w:kern w:val="0"/>
          <w:sz w:val="24"/>
          <w:szCs w:val="24"/>
        </w:rPr>
        <w:t xml:space="preserve">11. </w:t>
        <w:br/>
        <w:t>A) H could help people of all ages to avoid cancer.</w:t>
        <w:br/>
        <w:t>B) II was mainly meant for cancer patients.</w:t>
        <w:br/>
        <w:t>C) It might appeal more to viewers over 40.</w:t>
        <w:br/>
        <w:t>D) It was frequently interrupted by commercial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12. </w:t>
        <w:br/>
        <w:t xml:space="preserve">A) The man is fond of traveling. </w:t>
        <w:br/>
        <w:t>B) The woman is a photographer.</w:t>
        <w:br/>
        <w:t xml:space="preserve">C) The woman took a lot of pictures at the contest. </w:t>
        <w:br/>
        <w:t>D)The man admires the woman's talent in writing.</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13.</w:t>
        <w:br/>
        <w:t xml:space="preserve">A) The man regrets being absent-minded. </w:t>
        <w:br/>
        <w:t>B) The woman saved the man some trouble.</w:t>
        <w:br/>
        <w:t>C) The man placed the reading list on a desk.</w:t>
        <w:br/>
        <w:t>D) The woman emptied the waste paper basket.</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14. </w:t>
        <w:br/>
        <w:t xml:space="preserve">A) He quit teaching in June. </w:t>
        <w:br/>
        <w:t xml:space="preserve">B) He has left the army recently. </w:t>
        <w:br/>
        <w:t xml:space="preserve">C) He opened a restaurant near the school. </w:t>
        <w:br/>
        <w:t>D) He has taken over his brother's busines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15. </w:t>
        <w:br/>
        <w:t xml:space="preserve">A) She seldom reads books from cover to cover. </w:t>
        <w:br/>
        <w:t>B) She is interested in reading novels.</w:t>
        <w:br/>
        <w:t>C) She read only part of the book.</w:t>
        <w:br/>
        <w:t xml:space="preserve">D) She was eager to know what the book was about. </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16.</w:t>
        <w:br/>
        <w:t>A) She was absent atl week owing to sickness.</w:t>
        <w:br/>
        <w:t>B) She was seriously injured in a car accident.</w:t>
        <w:br/>
        <w:t>C) She called to say that her husband had been hospitalized.</w:t>
        <w:br/>
        <w:t>D) She had to be away from school to attend to her husband.</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17. </w:t>
        <w:br/>
        <w:t>A) The speakers want to rent the Smiths" old house.</w:t>
        <w:br/>
        <w:t>B) The man lives two blocks away from the Smiths.</w:t>
        <w:br/>
        <w:t>C) The woman is not sure if she is on the right street.</w:t>
        <w:br/>
        <w:t>D) The Smiths' new house is not far from their old one.</w:t>
      </w:r>
    </w:p>
    <w:p>
      <w:pPr>
        <w:pStyle w:val="Normal"/>
        <w:widowControl/>
        <w:spacing w:before="280" w:after="280"/>
        <w:jc w:val="left"/>
        <w:rPr/>
      </w:pPr>
      <w:r>
        <w:rPr>
          <w:rFonts w:cs="宋体;SimSun" w:ascii="宋体;SimSun" w:hAnsi="宋体;SimSun"/>
          <w:kern w:val="0"/>
          <w:sz w:val="24"/>
          <w:szCs w:val="24"/>
        </w:rPr>
        <w:t xml:space="preserve">18. </w:t>
        <w:br/>
        <w:t xml:space="preserve">A) The man had a hard lime finding a parking space. </w:t>
        <w:br/>
        <w:t xml:space="preserve">B) The woman found ihcy had got to the wrong spot. </w:t>
        <w:br/>
        <w:t>C</w:t>
      </w:r>
      <w:r>
        <w:rPr>
          <w:rFonts w:ascii="宋体;SimSun" w:hAnsi="宋体;SimSun" w:cs="宋体;SimSun"/>
          <w:kern w:val="0"/>
          <w:sz w:val="24"/>
          <w:szCs w:val="24"/>
        </w:rPr>
        <w:t xml:space="preserve">） </w:t>
      </w:r>
      <w:r>
        <w:rPr>
          <w:rFonts w:cs="宋体;SimSun" w:ascii="宋体;SimSun" w:hAnsi="宋体;SimSun"/>
          <w:kern w:val="0"/>
          <w:sz w:val="24"/>
          <w:szCs w:val="24"/>
        </w:rPr>
        <w:t xml:space="preserve">The woman was offended by the man's late arrival. </w:t>
        <w:br/>
        <w:t>D) The man couldn't find his car in the parking lot.</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Questions 19 lo 22 are based on the conversation you have just heard.</w:t>
      </w:r>
    </w:p>
    <w:p>
      <w:pPr>
        <w:pStyle w:val="Normal"/>
        <w:widowControl/>
        <w:spacing w:before="280" w:after="280"/>
        <w:jc w:val="left"/>
        <w:rPr/>
      </w:pPr>
      <w:r>
        <w:rPr>
          <w:rFonts w:cs="宋体;SimSun" w:ascii="宋体;SimSun" w:hAnsi="宋体;SimSun"/>
          <w:kern w:val="0"/>
          <w:sz w:val="24"/>
          <w:szCs w:val="24"/>
        </w:rPr>
        <w:t>19.</w:t>
        <w:br/>
        <w:t>A) The hotel clerk had pui his reservation under another name.</w:t>
        <w:br/>
        <w:t>B) The hotel clerk insisted that he didn't make any reservation.</w:t>
        <w:br/>
        <w:t xml:space="preserve">C) The hotel clerk tried to take advantage of his inexperience. </w:t>
        <w:br/>
        <w:t>D) The hotel clerk couldn't find his reservation for that night.</w:t>
      </w:r>
    </w:p>
    <w:p>
      <w:pPr>
        <w:pStyle w:val="Normal"/>
        <w:widowControl/>
        <w:spacing w:before="280" w:after="280"/>
        <w:jc w:val="left"/>
        <w:rPr/>
      </w:pPr>
      <w:r>
        <w:rPr>
          <w:rFonts w:cs="宋体;SimSun" w:ascii="宋体;SimSun" w:hAnsi="宋体;SimSun"/>
          <w:kern w:val="0"/>
          <w:sz w:val="24"/>
          <w:szCs w:val="24"/>
        </w:rPr>
        <w:t>20.</w:t>
        <w:br/>
        <w:t>A) A grand wedding was being held in the hotel.</w:t>
        <w:br/>
        <w:t>B) There was a conference going on in the city.</w:t>
        <w:br/>
        <w:t xml:space="preserve">C) The hotel was undergoing major repairs. </w:t>
        <w:br/>
        <w:t>D</w:t>
      </w:r>
      <w:r>
        <w:rPr>
          <w:rFonts w:ascii="宋体;SimSun" w:hAnsi="宋体;SimSun" w:cs="宋体;SimSun"/>
          <w:kern w:val="0"/>
          <w:sz w:val="24"/>
          <w:szCs w:val="24"/>
        </w:rPr>
        <w:t>）</w:t>
      </w:r>
      <w:r>
        <w:rPr>
          <w:rFonts w:cs="宋体;SimSun" w:ascii="宋体;SimSun" w:hAnsi="宋体;SimSun"/>
          <w:kern w:val="0"/>
          <w:sz w:val="24"/>
          <w:szCs w:val="24"/>
        </w:rPr>
        <w:t>It was a busy season for holidav-makers.</w:t>
      </w:r>
    </w:p>
    <w:p>
      <w:pPr>
        <w:pStyle w:val="Normal"/>
        <w:widowControl/>
        <w:spacing w:before="280" w:after="280"/>
        <w:jc w:val="left"/>
        <w:rPr/>
      </w:pPr>
      <w:r>
        <w:rPr>
          <w:rFonts w:cs="宋体;SimSun" w:ascii="宋体;SimSun" w:hAnsi="宋体;SimSun"/>
          <w:kern w:val="0"/>
          <w:sz w:val="24"/>
          <w:szCs w:val="24"/>
        </w:rPr>
        <w:t>21.</w:t>
        <w:br/>
        <w:t xml:space="preserve">A) It was free of charge on weekends. </w:t>
        <w:br/>
        <w:t xml:space="preserve">B)Ithada 15% discount on weekdays. </w:t>
        <w:br/>
        <w:t xml:space="preserve">C) It was offered to frequent guests only. </w:t>
        <w:br/>
        <w:t>D) It was 10% cheaper than in other hotel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2</w:t>
        <w:br/>
        <w:t xml:space="preserve">A) L&gt;emand compensation from the hotel. </w:t>
        <w:br/>
        <w:t>B) Ask for an additional discount.</w:t>
        <w:br/>
        <w:t xml:space="preserve">C) Complain to the hotel manager. </w:t>
        <w:br/>
        <w:t>D) Find a cheaper room in another hotel.</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br/>
        <w:t>Questions 23 lo 25 arc based on ihe conversation you have just heard.</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23. </w:t>
        <w:br/>
        <w:t>A)An employee in the city council at Birmingham.</w:t>
        <w:br/>
        <w:t>B) Assistant Director of the Admissions Office</w:t>
        <w:br/>
        <w:t>C) Head of the Overseas Students Office.</w:t>
        <w:br/>
        <w:t>D) Secretary of Birmingham Medical School.</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24. </w:t>
        <w:br/>
        <w:t xml:space="preserve">A) Nearly fitly percent arc foreigners. </w:t>
        <w:br/>
        <w:t xml:space="preserve">B) About fifteen perceni are from Africa. </w:t>
        <w:br/>
        <w:t xml:space="preserve">C) A large majority are from Latin America. </w:t>
        <w:br/>
        <w:t>D) A small number are from the Far East.</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25. </w:t>
        <w:br/>
        <w:t>A) She will have more contact with students.</w:t>
        <w:br/>
        <w:t>B) It will bring her capability into fuller play.</w:t>
        <w:br/>
        <w:t>C) She will be more involved in policy-making.</w:t>
        <w:br/>
        <w:t>D) It will be less demanding than her present job</w:t>
        <w:br/>
        <w:t>Section B</w:t>
        <w:br/>
        <w:t>Passage 1</w:t>
        <w:br/>
        <w:t>26.</w:t>
        <w:br/>
        <w:t>A) Her parcnls thrived in the urban environment.</w:t>
        <w:br/>
        <w:t>B) Her parents lefl Chicago to work on a farm.</w:t>
        <w:br/>
        <w:t>C) Her parents immigrated to America.</w:t>
        <w:br/>
        <w:t>D) Her parents set up an ice-cream stor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7</w:t>
        <w:br/>
        <w:t xml:space="preserve">A) He taught English in Chicago. </w:t>
        <w:br/>
        <w:t xml:space="preserve">B) He was crippled in a car accident. </w:t>
        <w:br/>
        <w:t xml:space="preserve">C) He worked to become an executive. </w:t>
        <w:br/>
        <w:t>D) He was bom with a limp.</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8.</w:t>
        <w:br/>
        <w:t>A) She was fond of living an isolated life.</w:t>
        <w:br/>
        <w:t>B) She was fascinated by American culture.</w:t>
        <w:br/>
        <w:t>C) She was very generous in offering help.</w:t>
        <w:br/>
        <w:t>D) She was highly devoted lo her family.</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Passage 2</w:t>
        <w:br/>
        <w:t xml:space="preserve">29. </w:t>
        <w:br/>
        <w:t>A) He suffered a nervous breakdown. C) He was seriously injured.</w:t>
        <w:br/>
        <w:t>B) He was wrongly diagnosed. D) He developed a sirangc diseas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30. </w:t>
        <w:br/>
        <w:t xml:space="preserve">A) He was able lo talk again. </w:t>
        <w:br/>
        <w:t>B) He raced to the nursing home.</w:t>
        <w:br/>
        <w:t>C) He could tell red and blue apart.</w:t>
        <w:br/>
        <w:t>D) He could not recognize his wif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31. </w:t>
        <w:br/>
        <w:t xml:space="preserve">A) Twenty-nine days. </w:t>
        <w:br/>
        <w:t>B) Two and a half months.</w:t>
        <w:br/>
        <w:t>C) Several minutes.</w:t>
        <w:br/>
        <w:t>D) Fobburteen hour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32. </w:t>
        <w:br/>
        <w:t xml:space="preserve">A) They welcomed the publicity in the media. </w:t>
        <w:br/>
        <w:t>B) They avoided appearing on television.</w:t>
        <w:br/>
        <w:t>C) They released a video of his progress.</w:t>
        <w:br/>
        <w:t>D) They declined to give details of his condition.</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Passage 3</w:t>
        <w:br/>
        <w:t xml:space="preserve">33. </w:t>
        <w:br/>
        <w:t>A) For people lo share ideas and show farm products.</w:t>
        <w:br/>
        <w:t>B) For officials lo educate the farming community.</w:t>
        <w:br/>
        <w:t>C) For farmers to exchange iheir daily necessities.</w:t>
        <w:br/>
        <w:t>D) For farmers to celebrate their harvest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34. </w:t>
        <w:br/>
        <w:t>A) By bringing an animal rarely seen on nearby farms.</w:t>
        <w:br/>
        <w:t>B) By bringing a bag of grain in exchange for a ticket.</w:t>
        <w:br/>
        <w:t>C) By offering to do volunteer work at the fair.</w:t>
        <w:br/>
        <w:t>D) By performing a special skill at the entranc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35. </w:t>
        <w:br/>
        <w:t>A) They contribute to the modernization of American farms</w:t>
        <w:br/>
        <w:t>B) They help to increase the state governments' revenue.</w:t>
        <w:br/>
        <w:t>C) They provide a stage for people to give performances.</w:t>
        <w:br/>
        <w:t>D) They remind Americans of the importance of agriculture.</w:t>
        <w:br/>
        <w:t>Section C</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Students' pressure somciimes comes from their parents. Most parents are well (36) _________but some of them aren't very helpful with the problems their sons and daughters have in (37)____________to college, and a few of them seem to go out of their wav to add to their children's</w:t>
        <w:br/>
        <w:t>For one thing, parents arc often not (38)____________of the kinds of problems their children</w:t>
        <w:br/>
        <w:t>face. They don't realize that the (39)____________is keener, that the required (40)___________</w:t>
        <w:br/>
        <w:t>of work are higher, and that their children may not be prepared for the change. (41)___________to seeing A's and B's on high school report cards, they may be upset when their children's first</w:t>
        <w:br/>
        <w:t>(42)_____________college grades are below- that level. At their kindest, they may gently</w:t>
        <w:br/>
        <w:t>(43)____________why John or Mary isn't doing better, whether he or she is trying as hard as he or</w:t>
        <w:br/>
        <w:t>she should, and so on. (44)__________________________________________________________</w:t>
        <w:br/>
        <w:t>Sometimes parents regard their children as extensions of themselves and (45)_______________</w:t>
        <w:br/>
        <w:t>In their involvement and identification with their children, they forget that everyone is different and that each person must develop in his or her own way. They forget that their children.(46)________________________________________</w:t>
        <w:br/>
        <w:t>Part IV Reading Comprehension (Reading in Depth) (25 minute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Section A</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Questions 47 to 56 arc based on the following passag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Years ago. doctors often said that pain was a normal part of life. In particular, when older patients 47 of pain, they were told it was a natural part of aging and they would have to learn to live with it. </w:t>
      </w:r>
    </w:p>
    <w:p>
      <w:pPr>
        <w:pStyle w:val="Normal"/>
        <w:widowControl/>
        <w:spacing w:before="280" w:after="280"/>
        <w:jc w:val="left"/>
        <w:rPr/>
      </w:pPr>
      <w:r>
        <w:rPr>
          <w:rFonts w:cs="宋体;SimSun" w:ascii="宋体;SimSun" w:hAnsi="宋体;SimSun"/>
          <w:kern w:val="0"/>
          <w:sz w:val="24"/>
          <w:szCs w:val="24"/>
        </w:rPr>
        <w:t>Times have changed. Today, we lake pain _48_Indeed, pain is now considered the fifth vital ,as important as blood pressure, temperature, breathing rate and pulse in _49_ a person's well-being. We know that chronic (</w:t>
      </w:r>
      <w:r>
        <w:rPr>
          <w:rFonts w:ascii="宋体;SimSun" w:hAnsi="宋体;SimSun" w:cs="宋体;SimSun"/>
          <w:kern w:val="0"/>
          <w:sz w:val="24"/>
          <w:szCs w:val="24"/>
        </w:rPr>
        <w:t>慢性的</w:t>
      </w:r>
      <w:r>
        <w:rPr>
          <w:rFonts w:cs="宋体;SimSun" w:ascii="宋体;SimSun" w:hAnsi="宋体;SimSun"/>
          <w:kern w:val="0"/>
          <w:sz w:val="24"/>
          <w:szCs w:val="24"/>
        </w:rPr>
        <w:t>) pain can disrupt (</w:t>
      </w:r>
      <w:r>
        <w:rPr>
          <w:rFonts w:ascii="宋体;SimSun" w:hAnsi="宋体;SimSun" w:cs="宋体;SimSun"/>
          <w:kern w:val="0"/>
          <w:sz w:val="24"/>
          <w:szCs w:val="24"/>
        </w:rPr>
        <w:t>扰乱的</w:t>
      </w:r>
      <w:r>
        <w:rPr>
          <w:rFonts w:cs="宋体;SimSun" w:ascii="宋体;SimSun" w:hAnsi="宋体;SimSun"/>
          <w:kern w:val="0"/>
          <w:sz w:val="24"/>
          <w:szCs w:val="24"/>
        </w:rPr>
        <w:t xml:space="preserve">) a person's life, causing problems that. _50_from missed work to depression. </w:t>
      </w:r>
    </w:p>
    <w:p>
      <w:pPr>
        <w:pStyle w:val="Normal"/>
        <w:widowControl/>
        <w:spacing w:before="280" w:after="280"/>
        <w:jc w:val="left"/>
        <w:rPr/>
      </w:pPr>
      <w:r>
        <w:rPr>
          <w:rFonts w:cs="宋体;SimSun" w:ascii="宋体;SimSun" w:hAnsi="宋体;SimSun"/>
          <w:kern w:val="0"/>
          <w:sz w:val="24"/>
          <w:szCs w:val="24"/>
        </w:rPr>
        <w:t>Thai's why a growing number of hospitals now depend upon physicians who_51_in pain medicine. Not only do we evaluate the cause of the pain, which can help us (real the pain belter, but we also help provide comprehensive therapy for depression and other psychological and social __52_Wrelated to chronic pain. Such comprehensive therapy often 53 the work of social workers.psychiatrists (</w:t>
      </w:r>
      <w:r>
        <w:rPr>
          <w:rFonts w:ascii="宋体;SimSun" w:hAnsi="宋体;SimSun" w:cs="宋体;SimSun"/>
          <w:kern w:val="0"/>
          <w:sz w:val="24"/>
          <w:szCs w:val="24"/>
        </w:rPr>
        <w:t>心理阅读</w:t>
      </w:r>
      <w:r>
        <w:rPr>
          <w:rFonts w:cs="宋体;SimSun" w:ascii="宋体;SimSun" w:hAnsi="宋体;SimSun"/>
          <w:kern w:val="0"/>
          <w:sz w:val="24"/>
          <w:szCs w:val="24"/>
        </w:rPr>
        <w:t>) and psychologists, as well as specialists in pain medicine.</w:t>
        <w:br/>
        <w:t>This modern 54 for pain management has led to a wealth of innovative treatments which</w:t>
        <w:br/>
        <w:t>arc more effeclive and with fewer side effects than ever before. Decades ago. there were only a</w:t>
        <w:br/>
        <w:t>55 number of drugs available, and many of them caused 56 side effects in older people.</w:t>
        <w:br/>
        <w:t>including dizziness and fatigue. This created a double-edged sword: the medications helped relieve</w:t>
        <w:br/>
        <w:t>the pain but caused other problems that could be worse than the pain itself.</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A) result I ) determining</w:t>
        <w:br/>
        <w:t>B) involves J ) limited</w:t>
        <w:br/>
        <w:t>C) significant K) gravely</w:t>
        <w:br/>
        <w:t>D) range L) complained</w:t>
        <w:br/>
        <w:t>E) relieved M) respect</w:t>
        <w:br/>
        <w:t>F) issues N) prompting</w:t>
        <w:br/>
        <w:t>G) seriously O) specialize</w:t>
        <w:br/>
        <w:t>H) magnificent</w:t>
      </w:r>
    </w:p>
    <w:p>
      <w:pPr>
        <w:pStyle w:val="Normal"/>
        <w:widowControl/>
        <w:spacing w:before="280" w:after="280"/>
        <w:jc w:val="left"/>
        <w:rPr/>
      </w:pPr>
      <w:r>
        <w:rPr>
          <w:rFonts w:ascii="宋体;SimSun" w:hAnsi="宋体;SimSun" w:cs="宋体;SimSun"/>
          <w:kern w:val="0"/>
          <w:sz w:val="24"/>
          <w:szCs w:val="24"/>
        </w:rPr>
        <w:t>答案：</w:t>
      </w:r>
      <w:r>
        <w:rPr>
          <w:rFonts w:cs="宋体;SimSun" w:ascii="宋体;SimSun" w:hAnsi="宋体;SimSun"/>
          <w:kern w:val="0"/>
          <w:sz w:val="24"/>
          <w:szCs w:val="24"/>
        </w:rPr>
        <w:t>LGIDOFBNJC</w:t>
        <w:br/>
        <w:t>Section B</w:t>
        <w:br/>
        <w:t>I've been writing for most of my life The book Writing Without Teachers introduced me to one distinction and one practice that has helped my writing processes tremendously. The distinction is between the creative mind and the critical mind. While you need to employ both to get to a finished result, they cannot work in parallel no matter how much we might like to think so.</w:t>
      </w:r>
    </w:p>
    <w:p>
      <w:pPr>
        <w:pStyle w:val="Normal"/>
        <w:widowControl/>
        <w:spacing w:before="280" w:after="280"/>
        <w:jc w:val="left"/>
        <w:rPr/>
      </w:pPr>
      <w:r>
        <w:rPr>
          <w:rFonts w:cs="宋体;SimSun" w:ascii="宋体;SimSun" w:hAnsi="宋体;SimSun"/>
          <w:kern w:val="0"/>
          <w:sz w:val="24"/>
          <w:szCs w:val="24"/>
        </w:rPr>
        <w:t>Trying to criticize writing on the fly is possibly (he single greatest barrier to writing that most of us encounter- If you are listening to that 5th grade English teacher correct your grammar while you are trying to capture a fleeting (</w:t>
      </w:r>
      <w:r>
        <w:rPr>
          <w:rFonts w:ascii="宋体;SimSun" w:hAnsi="宋体;SimSun" w:cs="宋体;SimSun"/>
          <w:kern w:val="0"/>
          <w:sz w:val="24"/>
          <w:szCs w:val="24"/>
        </w:rPr>
        <w:t>稍纵即逝的</w:t>
      </w:r>
      <w:r>
        <w:rPr>
          <w:rFonts w:cs="宋体;SimSun" w:ascii="宋体;SimSun" w:hAnsi="宋体;SimSun"/>
          <w:kern w:val="0"/>
          <w:sz w:val="24"/>
          <w:szCs w:val="24"/>
        </w:rPr>
        <w:t>) thought, the thought will die. If you capture the fleeting thought and simply share it with the world in raw form, no one is likely to understand. You must learn to create first and then criticize if you want to make writing the tool for thinking that it i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The practice that can help you past your learned bad habits of try'nS W edit as you write is what Elbow calls ''free writing." In free writing, the objective is to get words down on paper non-stop, usually for 15-20 minutes. No stopping, no going back, no criticizing. The goal is to get the words flowing. As the words begin to flow, the ideas will come out from the shadows and let themselves be captured on your notepad or your screen.</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Now you have raw materials that yoii can begin to work with using the critical mind that you've persuaded to sit on the side and watch quietly. Most likely, you will believe that this will take more time than you actually have and you will end up staring blankly at the page as the deadline draws near.</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nstead of staring at a blank screen start filling it with words no matter how bad. Halfway through your available time, stop and rework your raw writing into something closer to finished product. Move back and forth until you run out of time and the final result will most likely be far better than your current practice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57. When the author says !he creative mind and the critical mind "cannot work in parallel" (Line 4 Para. I) in the writing process, he means________.</w:t>
        <w:br/>
        <w:t>A) no one can be both creative and critical</w:t>
        <w:br/>
        <w:t>B) they cannot be regarded as equally important</w:t>
        <w:br/>
        <w:t>C) they are in constant conflict with each other</w:t>
        <w:br/>
        <w:t>D) one cannot use them at the same tim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58. What prevents people from writing on is________.</w:t>
        <w:br/>
        <w:t xml:space="preserve">A) putting their ideal in raw form </w:t>
        <w:br/>
        <w:t>B) attempting to edit as they write</w:t>
        <w:br/>
        <w:t>C) ignoring grammatical soundness</w:t>
        <w:br/>
        <w:t>D) trying to capture fleeting thought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59. What is the chief objective of the first stage of writing?</w:t>
        <w:br/>
        <w:t xml:space="preserve">A) To organize one's thoughts logically. </w:t>
        <w:br/>
        <w:t>B) To choose an appropriate topic.</w:t>
        <w:br/>
        <w:t>c) To get one's ideas down.</w:t>
        <w:br/>
        <w:t>D) To collect raw material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0. One common concern of writers about "free writing" is that ________</w:t>
        <w:br/>
        <w:t>A) it ovcrstresscs the role of the creative mind</w:t>
        <w:br/>
        <w:t>B) it takes too much lime to edit afterwards</w:t>
        <w:br/>
        <w:t>C) ii may bring about too much criticism</w:t>
        <w:br/>
        <w:t>D) it docs not help them to think clearly</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1. In what way does the critical mind help the writer in the writing process?</w:t>
        <w:br/>
        <w:t>A) It refines his writing into better shape.</w:t>
        <w:br/>
        <w:t>B) It helps him to come up with new ideas.</w:t>
        <w:br/>
        <w:t>C) It saves the writing time available to him.</w:t>
        <w:br/>
        <w:t>D) It allows him to sit on the side and observe.</w:t>
        <w:br/>
        <w:t>passage2</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 don't ever want 10 talk about being a woman scientist again. There was a time in my life when people asked constantly for stories about what it's like to work in a field dominated by men. 1 was never very good at telling those stories because truthfully I never found them interesting. What I do find interesting is the origin of the universe, ihe shape of space-lime and the nature of black holes.</w:t>
      </w:r>
    </w:p>
    <w:p>
      <w:pPr>
        <w:pStyle w:val="Normal"/>
        <w:widowControl/>
        <w:spacing w:before="280" w:after="280"/>
        <w:jc w:val="left"/>
        <w:rPr/>
      </w:pPr>
      <w:r>
        <w:rPr>
          <w:rFonts w:cs="宋体;SimSun" w:ascii="宋体;SimSun" w:hAnsi="宋体;SimSun"/>
          <w:kern w:val="0"/>
          <w:sz w:val="24"/>
          <w:szCs w:val="24"/>
        </w:rPr>
        <w:t>At 19, when I began studying astrophysics, il did not bother me in the least to be the only woman in the classroom. But while earning my Ph.D. at MIT and then as 3 post-doctor doing space research, the issue started to bother me. My every achievement—jobs, research papers, awards— was viewed through the lens of gender (</w:t>
      </w:r>
      <w:r>
        <w:rPr>
          <w:rFonts w:ascii="宋体;SimSun" w:hAnsi="宋体;SimSun" w:cs="宋体;SimSun"/>
          <w:kern w:val="0"/>
          <w:sz w:val="24"/>
          <w:szCs w:val="24"/>
        </w:rPr>
        <w:t>性别</w:t>
      </w:r>
      <w:r>
        <w:rPr>
          <w:rFonts w:cs="宋体;SimSun" w:ascii="宋体;SimSun" w:hAnsi="宋体;SimSun"/>
          <w:kern w:val="0"/>
          <w:sz w:val="24"/>
          <w:szCs w:val="24"/>
        </w:rPr>
        <w:t>) politics. So were my failures. Sometimes, when I was pushed into an argument on left brain versus (</w:t>
      </w:r>
      <w:r>
        <w:rPr>
          <w:rFonts w:ascii="宋体;SimSun" w:hAnsi="宋体;SimSun" w:cs="宋体;SimSun"/>
          <w:kern w:val="0"/>
          <w:sz w:val="24"/>
          <w:szCs w:val="24"/>
        </w:rPr>
        <w:t>相对于</w:t>
      </w:r>
      <w:r>
        <w:rPr>
          <w:rFonts w:cs="宋体;SimSun" w:ascii="宋体;SimSun" w:hAnsi="宋体;SimSun"/>
          <w:kern w:val="0"/>
          <w:sz w:val="24"/>
          <w:szCs w:val="24"/>
        </w:rPr>
        <w:t>) right brain, or nature versus nurture (</w:t>
      </w:r>
      <w:r>
        <w:rPr>
          <w:rFonts w:ascii="宋体;SimSun" w:hAnsi="宋体;SimSun" w:cs="宋体;SimSun"/>
          <w:kern w:val="0"/>
          <w:sz w:val="24"/>
          <w:szCs w:val="24"/>
        </w:rPr>
        <w:t>培育</w:t>
      </w:r>
      <w:r>
        <w:rPr>
          <w:rFonts w:cs="宋体;SimSun" w:ascii="宋体;SimSun" w:hAnsi="宋体;SimSun"/>
          <w:kern w:val="0"/>
          <w:sz w:val="24"/>
          <w:szCs w:val="24"/>
        </w:rPr>
        <w:t>), 1 would instantly fight fiercely on my behalf and all womankind.</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Then one day a few years ago. out of my mouth came a sentence that would eventually become my reply to any and all provocations: I don't talk about that anymore. It took me 10 years to get back the confidence I had at 19 and to realize that 1 didn't want to deal with gender issues. Why should curing sexism be yet another terrible burden on every female scientist? After all. 1 don't study sociology or political theory.</w:t>
      </w:r>
    </w:p>
    <w:p>
      <w:pPr>
        <w:pStyle w:val="Normal"/>
        <w:widowControl/>
        <w:spacing w:before="280" w:after="280"/>
        <w:jc w:val="left"/>
        <w:rPr/>
      </w:pPr>
      <w:r>
        <w:rPr>
          <w:rFonts w:cs="宋体;SimSun" w:ascii="宋体;SimSun" w:hAnsi="宋体;SimSun"/>
          <w:kern w:val="0"/>
          <w:sz w:val="24"/>
          <w:szCs w:val="24"/>
        </w:rPr>
        <w:br/>
        <w:t>Today I research and teach at Barnard, a women's college in New York City. Recently, someone asked me how many of tlie 45 students in my class were women. You cannot imagine my satisfaction at being able to answer. 45. I know some of my students worry how ihcy will manage their scientific research and a desire for children. And 1 don't dismiss those concerns. Still. 1 don't tell them "war" stories. Instead. I have given them this: the visual of their physics professor heavily pregnant doing physics experiments. And in turn they have given me the image of 45 women driven by a love of science. And that's a sight worth talking about.</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br/>
        <w:t>62. Why doesn't ihc author want to talk about being a woman scientist again?</w:t>
        <w:br/>
        <w:t>A) She feels unhappy working in male-dominated fields.</w:t>
        <w:br/>
        <w:t>B) She is fed up with the issue of gender discrimination.</w:t>
        <w:br/>
        <w:t>C) She is not good at telling stories of the kind.</w:t>
        <w:br/>
        <w:t>D) She finds space research more important.</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3. From Paragraph 2. we can infer that people would attribute the author's failures to_______</w:t>
        <w:br/>
        <w:t>A) the very fact that she is a woman</w:t>
        <w:br/>
        <w:t>B) her involvement in gender politics</w:t>
        <w:br/>
        <w:t>C) her over-confidence as a female astrophysicist</w:t>
        <w:br/>
        <w:t>D) the burden she bears in a male-dominated society</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4. What did the author constantly fight against while doing her Ph.D. and post-doctoral research?</w:t>
        <w:br/>
        <w:t>A) Lack of confidence in succeeding in space science.</w:t>
        <w:br/>
        <w:t>B) Unfair accusations from both tfiside and outside her circle.</w:t>
        <w:br/>
        <w:t>C) People's stereotyped attitude towards female scientists.</w:t>
        <w:br/>
        <w:t>D) Widespread misconceptions about nature and nurtur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5. Why does the author feel great satisfaction when talking about her class?</w:t>
        <w:br/>
        <w:t>A) Female students no longer have to boihcr about gender issues.</w:t>
        <w:br/>
        <w:t>B) Her students' performance has brought back her confidence.</w:t>
        <w:br/>
        <w:t>C) Her female students can do just as well as male students.</w:t>
        <w:br/>
        <w:t>D) More female students are pursuing science than befor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6. What docs the image the author presents to her students suggest?</w:t>
        <w:br/>
        <w:t>A) Women students needn't have the concerns of her generation.</w:t>
        <w:br/>
        <w:t>B) Women have more barriers on their way to academic success.</w:t>
        <w:br/>
        <w:t>C) Women can balance a career in science and having a family.</w:t>
        <w:br/>
        <w:t>D) Women now have fewer problcmsmirsuinga science career.</w:t>
        <w:br/>
        <w:t>Part V</w:t>
        <w:br/>
        <w:t>An earthquake hit Kashmir on Oct. 8. 2005. It took some 75.000 lives,_67_130,000 and left nearly 3.5 million without food, jobs or homes.</w:t>
        <w:br/>
        <w:t>_68_ overnight, scores of tent villages bloomed</w:t>
        <w:br/>
        <w:t>_69_the region, tended by international aid</w:t>
        <w:br/>
        <w:t>organizations, military_70_and aid groups working day and night to shelter the survivors before u inter set_71_.</w:t>
        <w:br/>
        <w:t>Mercifully, the season was mild. But with the_72_of spring, the refugees will be moved again.</w:t>
        <w:br/>
        <w:t>Camps that_73_health care, food and shelter for</w:t>
        <w:br/>
        <w:t>150,000 survivors have begun to close as they were</w:t>
        <w:br/>
        <w:t>_74_intended to be permanent.</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For most of the refugees, the thought of going</w:t>
        <w:br/>
        <w:t>back brings._75_, emotions. The past six months</w:t>
        <w:br/>
        <w:t>have been difficult. Families of _76_ many as 10</w:t>
        <w:br/>
        <w:t>people have had to shelter _77_a single tent and</w:t>
        <w:br/>
        <w:t>share cookstoves and bathing_78_with neighbors. "They are looking forward to the clean water of their rivers," officials say. "They are_79_of free fresh fruit. They want to get back to their herds and</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start_80_again." Bui mosi will be retuming to</w:t>
        <w:br/>
        <w:t>_81_but heaps of ruins. In many villages, elecuica!</w:t>
        <w:br/>
        <w:t>_82_ have not been repaired, nor have roads. Aid</w:t>
        <w:br/>
        <w:t>workers _83_thai it will lake years (o rebuild what</w:t>
        <w:br/>
        <w:t>the earthquake look_84_. And for the thousands urvivors. the_85_, will never be complete.</w:t>
        <w:br/>
        <w:t>Yet the survivors have lo start somewhere. New homes can be built__86__the stones, bricks and</w:t>
        <w:br/>
        <w:t>beams of old ones. Spring is coming and it is a good</w:t>
        <w:br/>
        <w:t>lime lo start again.</w:t>
      </w:r>
    </w:p>
    <w:p>
      <w:pPr>
        <w:pStyle w:val="Normal"/>
        <w:widowControl/>
        <w:spacing w:before="280" w:after="280"/>
        <w:jc w:val="left"/>
        <w:rPr/>
      </w:pPr>
      <w:r>
        <w:rPr>
          <w:rFonts w:cs="宋体;SimSun" w:ascii="宋体;SimSun" w:hAnsi="宋体;SimSun"/>
          <w:kern w:val="0"/>
          <w:sz w:val="24"/>
          <w:szCs w:val="24"/>
        </w:rPr>
        <w:t>67. A) injured B)ruined C) destroyed D) damaged</w:t>
        <w:br/>
        <w:t>68. A) Altogether B) Almost C) Scarcely D) Surely</w:t>
        <w:br/>
        <w:t>69. A) among B )above C) amid D) across</w:t>
        <w:br/>
        <w:t>70. A) ranks B) equipment C)equipment D) installations</w:t>
        <w:br/>
        <w:t xml:space="preserve">71. A) out B)in C)on D) forth </w:t>
        <w:br/>
        <w:t>72. A)falling B) emergence C) arrival D)appearing</w:t>
        <w:br/>
        <w:t xml:space="preserve">73. A) strengthened B) aided C) transferred D) provided </w:t>
        <w:br/>
        <w:t>74. A) never B)once C)ever D) yet</w:t>
        <w:br/>
        <w:t xml:space="preserve">75. A) puzzled B) contrasted C) doubled D) mixed </w:t>
        <w:br/>
        <w:t xml:space="preserve">76. A) like B)as C)so D)too </w:t>
        <w:br/>
        <w:t>77. A) by B) below C) under D) with</w:t>
        <w:br/>
        <w:t>78. A) facilities B) instruments C) implements D) appliances</w:t>
        <w:br/>
        <w:t>79. A) seeking B) dreaming C) longing D) searching</w:t>
        <w:br/>
        <w:t>80. A) producing B) cultivating C) farming D) nourishing</w:t>
        <w:br/>
        <w:t>81. A) anything' B) something C) everything D) nothing</w:t>
        <w:br/>
        <w:t xml:space="preserve">82. A) lines B) channels C) paths D) currents </w:t>
        <w:br/>
        <w:t>83. A) account B) measure C)estimate D) evaluate</w:t>
        <w:br/>
        <w:t>84. A) aside B) away C)up D)out</w:t>
        <w:br/>
        <w:t xml:space="preserve">85. A) reservation B) rclrcai C) replacement D) recovery </w:t>
        <w:br/>
        <w:t>86. A) from B) ih rough C)upon D) onto</w:t>
        <w:br/>
        <w:t>87. The finding of this study failed to.____________________(</w:t>
      </w:r>
      <w:r>
        <w:rPr>
          <w:rFonts w:ascii="宋体;SimSun" w:hAnsi="宋体;SimSun" w:cs="宋体;SimSun"/>
          <w:kern w:val="0"/>
          <w:sz w:val="24"/>
          <w:szCs w:val="24"/>
        </w:rPr>
        <w:t>将人们的睡眠质量考虑在内</w:t>
      </w:r>
      <w:r>
        <w:rPr>
          <w:rFonts w:cs="宋体;SimSun" w:ascii="宋体;SimSun" w:hAnsi="宋体;SimSun"/>
          <w:kern w:val="0"/>
          <w:sz w:val="24"/>
          <w:szCs w:val="24"/>
        </w:rPr>
        <w:t>)</w:t>
        <w:br/>
        <w:t>88. The prevention and treatment of AIDS is____________________</w:t>
      </w:r>
      <w:r>
        <w:rPr>
          <w:rFonts w:ascii="宋体;SimSun" w:hAnsi="宋体;SimSun" w:cs="宋体;SimSun"/>
          <w:kern w:val="0"/>
          <w:sz w:val="24"/>
          <w:szCs w:val="24"/>
        </w:rPr>
        <w:t>（我们可以合作的领域）</w:t>
      </w:r>
      <w:r>
        <w:rPr>
          <w:rFonts w:cs="宋体;SimSun" w:ascii="宋体;SimSun" w:hAnsi="宋体;SimSun"/>
          <w:kern w:val="0"/>
          <w:sz w:val="24"/>
          <w:szCs w:val="24"/>
        </w:rPr>
        <w:br/>
        <w:t>89. Because of the leg injury, the athlete____________________(</w:t>
      </w:r>
      <w:r>
        <w:rPr>
          <w:rFonts w:ascii="宋体;SimSun" w:hAnsi="宋体;SimSun" w:cs="宋体;SimSun"/>
          <w:kern w:val="0"/>
          <w:sz w:val="24"/>
          <w:szCs w:val="24"/>
        </w:rPr>
        <w:t>决定退出比赛）</w:t>
      </w:r>
      <w:r>
        <w:rPr>
          <w:rFonts w:cs="宋体;SimSun" w:ascii="宋体;SimSun" w:hAnsi="宋体;SimSun"/>
          <w:kern w:val="0"/>
          <w:sz w:val="24"/>
          <w:szCs w:val="24"/>
        </w:rPr>
        <w:br/>
        <w:t>90. To make donations or for more information, please____________________</w:t>
      </w:r>
      <w:r>
        <w:rPr>
          <w:rFonts w:ascii="宋体;SimSun" w:hAnsi="宋体;SimSun" w:cs="宋体;SimSun"/>
          <w:kern w:val="0"/>
          <w:sz w:val="24"/>
          <w:szCs w:val="24"/>
        </w:rPr>
        <w:t>（按以下地址和我们联系）</w:t>
      </w:r>
      <w:r>
        <w:rPr>
          <w:rFonts w:cs="宋体;SimSun" w:ascii="宋体;SimSun" w:hAnsi="宋体;SimSun"/>
          <w:kern w:val="0"/>
          <w:sz w:val="24"/>
          <w:szCs w:val="24"/>
        </w:rPr>
        <w:br/>
        <w:t>91. Please come here at ten tomorrow morning____________________</w:t>
      </w:r>
      <w:r>
        <w:rPr>
          <w:rFonts w:ascii="宋体;SimSun" w:hAnsi="宋体;SimSun" w:cs="宋体;SimSun"/>
          <w:kern w:val="0"/>
          <w:sz w:val="24"/>
          <w:szCs w:val="24"/>
        </w:rPr>
        <w:t>（如果你方便的话）</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87 The finding of this study failed to ( </w:t>
      </w:r>
      <w:r>
        <w:rPr>
          <w:rFonts w:ascii="宋体;SimSun" w:hAnsi="宋体;SimSun" w:cs="宋体;SimSun"/>
          <w:kern w:val="0"/>
          <w:sz w:val="24"/>
          <w:szCs w:val="24"/>
        </w:rPr>
        <w:t>将人们的睡眠质量考虑在内</w:t>
      </w:r>
      <w:r>
        <w:rPr>
          <w:rFonts w:cs="宋体;SimSun" w:ascii="宋体;SimSun" w:hAnsi="宋体;SimSun"/>
          <w:kern w:val="0"/>
          <w:sz w:val="24"/>
          <w:szCs w:val="24"/>
        </w:rPr>
        <w:t>) consider the quality of human's sleep.</w:t>
      </w:r>
    </w:p>
    <w:p>
      <w:pPr>
        <w:pStyle w:val="Normal"/>
        <w:widowControl/>
        <w:spacing w:before="280" w:after="280"/>
        <w:jc w:val="left"/>
        <w:rPr/>
      </w:pPr>
      <w:r>
        <w:rPr>
          <w:rFonts w:cs="宋体;SimSun" w:ascii="宋体;SimSun" w:hAnsi="宋体;SimSun"/>
          <w:kern w:val="0"/>
          <w:sz w:val="24"/>
          <w:szCs w:val="24"/>
        </w:rPr>
        <w:t>88 The prevention and treatment of AIDS is (</w:t>
      </w:r>
      <w:r>
        <w:rPr>
          <w:rFonts w:ascii="宋体;SimSun" w:hAnsi="宋体;SimSun" w:cs="宋体;SimSun"/>
          <w:kern w:val="0"/>
          <w:sz w:val="24"/>
          <w:szCs w:val="24"/>
        </w:rPr>
        <w:t>我们可以合作的领域</w:t>
      </w:r>
      <w:r>
        <w:rPr>
          <w:rFonts w:cs="宋体;SimSun" w:ascii="宋体;SimSun" w:hAnsi="宋体;SimSun"/>
          <w:kern w:val="0"/>
          <w:sz w:val="24"/>
          <w:szCs w:val="24"/>
        </w:rPr>
        <w:t>) one field of our cooperation.</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89 Because of the leg injury, the athelete (</w:t>
      </w:r>
      <w:r>
        <w:rPr>
          <w:rFonts w:ascii="宋体;SimSun" w:hAnsi="宋体;SimSun" w:cs="宋体;SimSun"/>
          <w:kern w:val="0"/>
          <w:sz w:val="24"/>
          <w:szCs w:val="24"/>
        </w:rPr>
        <w:t>决定退出比赛</w:t>
      </w:r>
      <w:r>
        <w:rPr>
          <w:rFonts w:cs="宋体;SimSun" w:ascii="宋体;SimSun" w:hAnsi="宋体;SimSun"/>
          <w:kern w:val="0"/>
          <w:sz w:val="24"/>
          <w:szCs w:val="24"/>
        </w:rPr>
        <w:t>) decided/decides to quit the match.</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90 To make donations or for more information, please (</w:t>
      </w:r>
      <w:r>
        <w:rPr>
          <w:rFonts w:ascii="宋体;SimSun" w:hAnsi="宋体;SimSun" w:cs="宋体;SimSun"/>
          <w:kern w:val="0"/>
          <w:sz w:val="24"/>
          <w:szCs w:val="24"/>
        </w:rPr>
        <w:t>按以下地址和我们联系</w:t>
      </w:r>
      <w:r>
        <w:rPr>
          <w:rFonts w:cs="宋体;SimSun" w:ascii="宋体;SimSun" w:hAnsi="宋体;SimSun"/>
          <w:kern w:val="0"/>
          <w:sz w:val="24"/>
          <w:szCs w:val="24"/>
        </w:rPr>
        <w:t>) contact us at the following address.</w:t>
      </w:r>
    </w:p>
    <w:p>
      <w:pPr>
        <w:pStyle w:val="Normal"/>
        <w:widowControl/>
        <w:spacing w:before="280" w:after="280"/>
        <w:jc w:val="left"/>
        <w:rPr/>
      </w:pPr>
      <w:r>
        <w:rPr>
          <w:rFonts w:cs="宋体;SimSun" w:ascii="宋体;SimSun" w:hAnsi="宋体;SimSun"/>
          <w:kern w:val="0"/>
          <w:sz w:val="24"/>
          <w:szCs w:val="24"/>
        </w:rPr>
        <w:t>91 Please come here at ten tomorrow morning (</w:t>
      </w:r>
      <w:r>
        <w:rPr>
          <w:rFonts w:ascii="宋体;SimSun" w:hAnsi="宋体;SimSun" w:cs="宋体;SimSun"/>
          <w:kern w:val="0"/>
          <w:sz w:val="24"/>
          <w:szCs w:val="24"/>
        </w:rPr>
        <w:t>如果你方便的话</w:t>
      </w:r>
      <w:r>
        <w:rPr>
          <w:rFonts w:cs="宋体;SimSun" w:ascii="宋体;SimSun" w:hAnsi="宋体;SimSun"/>
          <w:kern w:val="0"/>
          <w:sz w:val="24"/>
          <w:szCs w:val="24"/>
        </w:rPr>
        <w:t>) at your convenience.</w:t>
      </w:r>
    </w:p>
    <w:p>
      <w:pPr>
        <w:pStyle w:val="Normal"/>
        <w:rPr>
          <w:rFonts w:ascii="宋体;SimSun" w:hAnsi="宋体;SimSun" w:cs="宋体;SimSun"/>
          <w:kern w:val="0"/>
          <w:sz w:val="24"/>
          <w:szCs w:val="24"/>
        </w:rPr>
      </w:pPr>
      <w:r>
        <w:rPr>
          <w:rFonts w:cs="宋体;SimSun" w:ascii="宋体;SimSun" w:hAnsi="宋体;SimSun"/>
          <w:kern w:val="0"/>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kern w:val="0"/>
        <w:sz w:val="20"/>
        <w:szCs w:val="20"/>
      </w:rPr>
      <w:t>20</w:t>
    </w:r>
    <w:r>
      <w:rPr>
        <w:rFonts w:cs="Calibri"/>
        <w:kern w:val="0"/>
        <w:sz w:val="20"/>
        <w:szCs w:val="20"/>
      </w:rPr>
      <w:t>1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mgr2004@provid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02:00Z</dcterms:created>
  <dc:creator>youdao</dc:creator>
  <dc:description/>
  <cp:keywords/>
  <dc:language>en-US</dc:language>
  <cp:lastModifiedBy>123</cp:lastModifiedBy>
  <dcterms:modified xsi:type="dcterms:W3CDTF">2011-05-31T07:17:00Z</dcterms:modified>
  <cp:revision>4</cp:revision>
  <dc:subject/>
  <dc:title/>
</cp:coreProperties>
</file>